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HNICI DE ANALIZĂ STRUCTURALĂ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 Ştiinţ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a Mediului şi Ş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Ş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ster - Materiale şi tehnologii nuclear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fizică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ici de analiză structur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Viorel Malinovsch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Viorel Malinovsch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urgerea disciplinelor: Fizică atomică şi nucleară, Fizica corpului sol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formate la disciplinele: Fizică atomică şi nuclear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22"/>
        <w:gridCol w:w="5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cursului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otată cu videoproiector şi ecr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seminarului/laboratorului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boratorul de difracţie cu radiaţii X (sala S02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ea cunoştinţelor de bază pentru explicarea şi interpretarea unor variate tipuri de concepte, situaţii, procese, proiecte etc. asociate domeniulu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biectivele disciplinei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abilităţilor intelectuale şi practice referitoare la cunoştinţele de bază privind metodele experimentale de analiză structurală prin difracţie cu radiaţii X a materialelor policristalin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explicarea metodelor de producere a radiaţiilor X, a spectrului radiaţiilor X, a interacţiunii radiaţiilor X cu substanţa şi a metodelor folosite pentru colimarea şi monocromatizarea radiaţiilor X  folosite în analiza structurală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explicarea schemei bloc a unui difractometru cu radiaţii X, a procedurii de aliniere a difractometrului şi a metodelor folosite pentru achiziţia spectrelor de difracţi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tipurilor de erori instrumentale şi a mărimilor fizice caracteristice liniei de difracţi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aplicarea în practică a tehnicilor de prelucrare preliminară a linei şi spectrului de difracţi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aplicarea în practică a metodelor de indexare ale spectrului de difracţi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 şi aplicarea în practică a metodei  analizei de fază calitativ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ind w:left="142" w:hanging="142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Cunoaşterea şi explicarea metodelor folosite pentru analiza </w:t>
            </w:r>
            <w:r>
              <w:rPr>
                <w:rFonts w:cs="Arial" w:ascii="Arial" w:hAnsi="Arial"/>
                <w:sz w:val="18"/>
                <w:szCs w:val="18"/>
              </w:rPr>
              <w:t xml:space="preserve">imperfecţiunilor structurii cristaline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0"/>
              <w:ind w:left="142" w:hanging="142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unoaştere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</w:rPr>
              <w:t>şi aplicarea</w:t>
            </w:r>
            <w:r>
              <w:rPr>
                <w:rFonts w:cs="Arial" w:ascii="Arial" w:hAnsi="Arial"/>
                <w:sz w:val="18"/>
                <w:szCs w:val="18"/>
              </w:rPr>
              <w:t xml:space="preserve"> în practică a metodei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cs="Arial" w:ascii="Arial" w:hAnsi="Arial"/>
                <w:sz w:val="18"/>
                <w:szCs w:val="18"/>
              </w:rPr>
              <w:t xml:space="preserve"> folosită pentru măsurarea macrotensiunilor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nţinutur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864"/>
        <w:gridCol w:w="1440"/>
        <w:gridCol w:w="2000"/>
      </w:tblGrid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uburi generatoare de radiaţii X (Roentgen). Spectrul radiaţiilor X produse într-un tub generator de radiaţii X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Interacţiunea radiaţiilor X cu substanţa</w:t>
            </w:r>
            <w:r>
              <w:rPr>
                <w:rFonts w:cs="Arial" w:ascii="Arial" w:hAnsi="Arial"/>
                <w:sz w:val="18"/>
                <w:szCs w:val="18"/>
              </w:rPr>
              <w:t xml:space="preserve"> - 4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limarea şi monocromatizarea radiaţiilor X. Detectoare pentru radiaţii X  - 4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fractometrul pentru pulberi. Pregătirea probelor. Alegerea condiţiilor de achiziţie - 5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rori instrumentale. Linia şi spectrul de difracţie. Informaţiile fizice obţinute cu ajutorul lor - 3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elucrarea preliminară a liniei şi spectrului de difracţie - 2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area spectrului de difracţie - 2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 de fază calitativă - 2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terminarea macrotensiunilor - 2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 imperfecţiunilor structurii cristaline - 2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linovschi V., Ducu C., </w:t>
            </w:r>
            <w:r>
              <w:rPr>
                <w:rFonts w:cs="Arial" w:ascii="Arial" w:hAnsi="Arial"/>
                <w:i/>
                <w:sz w:val="18"/>
                <w:szCs w:val="18"/>
              </w:rPr>
              <w:t>“Difracţia radiaţiilor X pe materiale policristaline”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Universităţii din Piteşti, 2009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linovschi V., </w:t>
            </w:r>
            <w:r>
              <w:rPr>
                <w:rFonts w:cs="Arial" w:ascii="Arial" w:hAnsi="Arial"/>
                <w:i/>
                <w:sz w:val="18"/>
                <w:szCs w:val="18"/>
              </w:rPr>
              <w:t>“Analiza structurală cu radiaţii  X a materialelor policristaline”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Universităţii din Piteşti, 2012</w:t>
            </w:r>
          </w:p>
        </w:tc>
      </w:tr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. Aplicaţii – Labora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4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Alegerea condiţiilor pentru achiziţia datelor experimentale. Achiziţia profilului liniei de difracţie cu o eroare dat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mentul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ţ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ractometru DRON UM1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Prelucrarea preliminară a liniei şi spectrului de difracţ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Spectre de difracţie, program OUTSET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dexarea spectrului de difracţie al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elementelor chimice sau compuşilor care prezintă o reţea cristalină cu singonie cub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e de difracţie, programe de calcul OUTSET şi PH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naliza de fază calitativă a compoziţiei chimice a unei probe sub formă de pulb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e de difracţie, programe de calcul OUTSET şi PH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ea tensiunilor reziduale din pies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e de difracţie, programe de calcul OUTSET şi PH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naliza structurii fine cu ajutorul l</w:t>
            </w:r>
            <w:r>
              <w:rPr>
                <w:rFonts w:cs="Arial" w:ascii="Arial" w:hAnsi="Arial"/>
                <w:iCs/>
                <w:sz w:val="18"/>
                <w:szCs w:val="18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 xml:space="preserve">rgimii integrale a profilului liniei </w:t>
            </w:r>
            <w:r>
              <w:rPr>
                <w:rFonts w:cs="Arial" w:ascii="Arial" w:hAnsi="Arial"/>
                <w:iCs/>
                <w:sz w:val="18"/>
                <w:szCs w:val="18"/>
              </w:rPr>
              <w:t>de difracţie, folosind</w:t>
            </w:r>
            <w:r>
              <w:rPr>
                <w:rFonts w:cs="Arial" w:ascii="Arial" w:hAnsi="Arial"/>
                <w:sz w:val="18"/>
                <w:szCs w:val="18"/>
              </w:rPr>
              <w:t xml:space="preserve"> metoda aproximaţiilor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tre de difracţie, programe de calcul OUTSET şi PHAN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absorbţiei radiaţiilor X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ate în grup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usă PHYWE pentru studiul radiaţiilor X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linovschi V., </w:t>
            </w:r>
            <w:r>
              <w:rPr>
                <w:rFonts w:cs="Arial" w:ascii="Arial" w:hAnsi="Arial"/>
                <w:i/>
                <w:sz w:val="18"/>
                <w:szCs w:val="18"/>
              </w:rPr>
              <w:t>“Analiza structurală cu radiaţii  X a materialelor policristaline”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Universităţii din Piteşti, 2012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linovschi V., </w:t>
            </w:r>
            <w:r>
              <w:rPr>
                <w:rFonts w:cs="Arial" w:ascii="Arial" w:hAnsi="Arial"/>
                <w:i/>
                <w:sz w:val="18"/>
                <w:szCs w:val="18"/>
              </w:rPr>
              <w:t>"Îndrumar pentru laboratorul de fizică atomică",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Universităţii din Piteşti, 201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aţii epistemice, asociaţiilor profesionale şi angajatori din domeniul aferent programului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etenţele dobândite la disciplină permit absolvenţilor să lucreze ca: inginer fizician, asistent cerceta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39"/>
        <w:gridCol w:w="2639"/>
        <w:gridCol w:w="256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ţa la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cvi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 orală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Standard minim de performanţă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,5 puncte obţinute la proba scrisă de evaluare finală şi 2 puncte obţinute la verificarea orală a activităţii din laborator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.10.2016</w:t>
        <w:tab/>
        <w:tab/>
        <w:t xml:space="preserve">          </w:t>
      </w:r>
      <w:r>
        <w:rPr>
          <w:rFonts w:cs="Arial" w:ascii="Arial" w:hAnsi="Arial"/>
          <w:sz w:val="18"/>
          <w:szCs w:val="20"/>
        </w:rPr>
        <w:t>Conf. dr. Viorel Malinovschi</w:t>
      </w:r>
      <w:r>
        <w:rPr>
          <w:rFonts w:cs="Arial" w:ascii="Arial" w:hAnsi="Arial"/>
          <w:sz w:val="18"/>
        </w:rPr>
        <w:tab/>
        <w:tab/>
        <w:tab/>
        <w:t xml:space="preserve">  </w:t>
      </w:r>
      <w:r>
        <w:rPr>
          <w:rFonts w:cs="Arial" w:ascii="Arial" w:hAnsi="Arial"/>
          <w:sz w:val="18"/>
          <w:szCs w:val="20"/>
        </w:rPr>
        <w:t>Conf. dr. Viorel Malinovsch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</w:rPr>
        <w:t>15.10.2016</w:t>
        <w:tab/>
        <w:tab/>
        <w:tab/>
        <w:tab/>
        <w:tab/>
        <w:tab/>
        <w:tab/>
        <w:tab/>
        <w:t xml:space="preserve">   Conf. dr. D. Giosanu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  <w:sz w:val="18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aracter">
    <w:name w:val=" Char Caracter"/>
    <w:basedOn w:val="DefaultParagraphFont"/>
    <w:qFormat/>
    <w:rPr>
      <w:lang w:val="en-US"/>
    </w:rPr>
  </w:style>
  <w:style w:type="character" w:styleId="Caracter">
    <w:name w:val=" Caracte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9:00Z</dcterms:created>
  <dc:creator>calin</dc:creator>
  <dc:description/>
  <cp:keywords/>
  <dc:language>en-US</dc:language>
  <cp:lastModifiedBy>Owner</cp:lastModifiedBy>
  <cp:lastPrinted>2016-10-15T10:52:00Z</cp:lastPrinted>
  <dcterms:modified xsi:type="dcterms:W3CDTF">2016-10-15T07:53:00Z</dcterms:modified>
  <cp:revision>45</cp:revision>
  <dc:subject/>
  <dc:title>GHIDUL STUDENTULUI</dc:title>
</cp:coreProperties>
</file>